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6" w:type="dxa"/>
        <w:jc w:val="left"/>
        <w:tblInd w:w="107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6"/>
      </w:tblGrid>
      <w:tr>
        <w:trPr/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договору на осуществление</w:t>
            </w:r>
          </w:p>
          <w:p>
            <w:pPr>
              <w:pStyle w:val="ConsPlusDocList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рных пассажирских перевозок </w:t>
            </w:r>
          </w:p>
          <w:p>
            <w:pPr>
              <w:pStyle w:val="ConsPlusDocList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униципальных  пригородных </w:t>
            </w:r>
          </w:p>
          <w:p>
            <w:pPr>
              <w:pStyle w:val="ConsPlusDocList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шрутах регулярного сообщения</w:t>
            </w:r>
          </w:p>
          <w:p>
            <w:pPr>
              <w:pStyle w:val="ConsPlusDocList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DocList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билисский район 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3 декабря 2012 г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1408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игородных маршрутов регулярного сообщения муниципального образования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билисский район и графиков движения, обслуживаемых «Перевозчиком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(наименование перевозчика)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tbl>
      <w:tblPr>
        <w:tblW w:w="15728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31"/>
        <w:gridCol w:w="3205"/>
        <w:gridCol w:w="1186"/>
        <w:gridCol w:w="1391"/>
        <w:gridCol w:w="1568"/>
        <w:gridCol w:w="1391"/>
        <w:gridCol w:w="1637"/>
        <w:gridCol w:w="1418"/>
        <w:gridCol w:w="1342"/>
        <w:gridCol w:w="749"/>
        <w:gridCol w:w="846"/>
      </w:tblGrid>
      <w:tr>
        <w:trPr>
          <w:trHeight w:val="796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/п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Муниципальный маршрут и его протяженност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 графика движен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Категория транспортного средств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Тип</w:t>
            </w:r>
          </w:p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Класс </w:t>
            </w:r>
          </w:p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Марка автобуса</w:t>
            </w:r>
          </w:p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(основного/резервног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Государственный регистрационный</w:t>
            </w:r>
          </w:p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 транспортного средства</w:t>
            </w:r>
          </w:p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(основного/резервного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Количество транспортных средств</w:t>
            </w:r>
          </w:p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(основного/резервного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списание движения</w:t>
            </w:r>
          </w:p>
        </w:tc>
      </w:tr>
      <w:tr>
        <w:trPr>
          <w:trHeight w:val="1781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аименование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Время начала рабо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Время окончание рабо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1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— Ловлинская», протяженность маршрута 29,3 км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- Советский», протяженность маршрута 20,2 к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3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- Ловлинская - Еремин», протяженность маршрута 41,2 км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4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— Новобекешевская -  Еремин», протяженность маршрута 41,2 км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- Новопеховский», протяженность маршрута 18,6 к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6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- Веревкин», протяженность маршрута 36,1 км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7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— Алексее - Тенгинская», протяженность маршрута 20,7 км.</w:t>
            </w:r>
          </w:p>
          <w:p>
            <w:pPr>
              <w:pStyle w:val="Style17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- Алексее - Тенгинская - Средний», протяженность маршрута  27,5 к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9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- Дубовиков», протяженность маршрута  21,8 км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1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игородный маршрут регулярного сообщения муниципального образования Тбилисский район: «Тбилисская - Зубов», протяженность маршрута  25,7 км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Резер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«Администрация»                                                             «Перевозчик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_______________                                                           _______________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(подпись, печать)                                                            (подпись, печать)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DejaVu Sans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1:26Z</dcterms:created>
  <dc:creator/>
  <dc:description/>
  <dc:language>en-US</dc:language>
  <cp:lastModifiedBy/>
  <cp:lastPrinted>2010-05-18T14:51:00Z</cp:lastPrinted>
  <cp:revision>0</cp:revision>
  <dc:subject/>
  <dc:title/>
</cp:coreProperties>
</file>